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jc w:val="center"/>
        <w:rPr>
          <w:b/>
          <w:b/>
        </w:rPr>
      </w:pPr>
      <w:r>
        <w:rPr>
          <w:b/>
        </w:rPr>
        <w:t>Revitalizace zeleně v areálu DD Rovečné</w:t>
      </w:r>
    </w:p>
    <w:p>
      <w:pPr>
        <w:pStyle w:val="Normal"/>
        <w:spacing w:lineRule="auto" w:line="240" w:before="0" w:after="80"/>
        <w:jc w:val="center"/>
        <w:rPr>
          <w:b/>
          <w:b/>
        </w:rPr>
      </w:pPr>
      <w:r>
        <w:rPr>
          <w:b/>
        </w:rPr>
        <w:t xml:space="preserve">Doplněk projektové dokumentace </w:t>
      </w:r>
    </w:p>
    <w:p>
      <w:pPr>
        <w:pStyle w:val="Normal"/>
        <w:spacing w:lineRule="auto" w:line="240" w:before="0" w:after="80"/>
        <w:jc w:val="center"/>
        <w:rPr>
          <w:b/>
          <w:b/>
        </w:rPr>
      </w:pPr>
      <w:r>
        <w:rPr>
          <w:b/>
        </w:rPr>
        <w:t>Rozsah přípravy území (kapitola 3.1 projektové dokumentac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V textové části PD je v úvodu kapitoly 3. Návrh úprav (na straně 7) uvedeno „Návrh úprav vychází ze současného stavu zahrady a požadavků vedení dětského domova. Kromě ošetření stávajících dřevin a nových výsadeb jsou v návrhu řešení zachyceny všechny uvažované záměry včetně dalšího vybavení herními prvky. I když část z navrhovaných úprav nebude realizována současně s revitalizací zeleně, jsou ve výkrese všechny záměry proto, aby ani v budoucnu nekolidovaly uvažované záměry s novými výsadbami dřevin.“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Vzhledem k tomu, že realizace je řešena za podpory OPŽP, budou realizována opatření neuznatelných (nezpůsobilých) nákladů jen v nejnutnějším rozsahu tak, aby mohla být realizována opatření způsobilých (uznatelných) nákladů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Proto z úprav uvedených v textové části PD v kapitole 3.1 Příprava území (na str. 9 a následující) budou realizována jen opatření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1 Kácení dřevi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1.2 Odstranění travního drnu – avšak pouze pod skupinami keřů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1.6 Výstavba opěrné zíd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1.7 Přesun kamenných sloupků – avšak bez části výstavba ohništ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líže viz výkaz výmě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2813050" cy="622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6" r="-15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281305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contextualSpacing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37:00Z</dcterms:created>
  <dc:creator>-</dc:creator>
  <dc:description/>
  <cp:keywords/>
  <dc:language>en-US</dc:language>
  <cp:lastModifiedBy>Pykalová Dita Ing.</cp:lastModifiedBy>
  <cp:lastPrinted>2013-07-16T13:56:00Z</cp:lastPrinted>
  <dcterms:modified xsi:type="dcterms:W3CDTF">2020-08-12T13:16:00Z</dcterms:modified>
  <cp:revision>6</cp:revision>
  <dc:subject/>
  <dc:title/>
</cp:coreProperties>
</file>